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10 кВ № 3-5 ПС 35 кВ Юбилейная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Журавлевой Р.А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с. Крыловка, ул. Ольховатская</w:t>
      </w:r>
      <w:r>
        <w:rPr>
          <w:bCs/>
          <w:iCs/>
          <w:sz w:val="20"/>
        </w:rPr>
        <w:t>,</w:t>
      </w:r>
      <w:r>
        <w:rPr>
          <w:bCs/>
          <w:iCs/>
          <w:sz w:val="20"/>
          <w:lang w:val="ru-RU"/>
        </w:rPr>
        <w:t xml:space="preserve"> № 5-«А»,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743582</w:t>
      </w:r>
      <w:r>
        <w:rPr>
          <w:bCs/>
        </w:rPr>
        <w:t xml:space="preserve"> от 20.11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Запроектировать и произвести реконструкцию ВЛ-0,4 кВ с заменой опор № 1, 2, 3, 4, 5, 6, 7 </w:t>
      </w:r>
      <w:r>
        <w:rPr/>
        <w:t>с установкой промежуточных опор в створ пролетов опор № 2-3, № 3-4, № 4-5, № 5-6, № 6-</w:t>
      </w:r>
      <w:r>
        <w:rPr>
          <w:bCs/>
        </w:rPr>
        <w:t xml:space="preserve"> </w:t>
      </w:r>
      <w:r>
        <w:rPr/>
        <w:t>ВЛ-0,4 кВ № 1 ТП 10 кВ № 3-5 ПС 35 кВ Юбилейная. (инв. № 010310/С, дис./бух. наименование ВЛ-0,4 кВ № 1 ТП 10 кВ № 3-5 ПС 35 кВ Юбилейная). (Z36-TP41743582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</w:t>
      </w:r>
      <w:r>
        <w:rPr>
          <w:bCs/>
        </w:rPr>
        <w:t>реконструкцию ВЛ-0,4 кВ с заменой</w:t>
      </w:r>
      <w:r>
        <w:rPr/>
        <w:t xml:space="preserve"> провода от ТП 10 кВ № 3-5 до опоры № 1/5 ВЛ-0,4 кВ № 1 ТП 10 кВ № 3-5 ПС 35 кВ Юбилейная (ориентировочная длина ~0,45 км)</w:t>
      </w:r>
      <w:r>
        <w:rPr>
          <w:bCs/>
        </w:rPr>
        <w:t>. (Z36-TP41743582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0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5-24T10:00:00Z</cp:lastPrinted>
  <dcterms:modified xsi:type="dcterms:W3CDTF">2018-11-23T08:19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